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Технологическая карта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2353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амовская средняя школа»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Ольга Анатольевна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ть нестандартные задачи?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7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7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комство с понятием «Нестандартная задача», определение рационального способа её решения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навык решения нестандартных задач практическим способом и с помощью таблицы исти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ть извлекать информацию из тек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алгоритм решения нестандартных задач решаемых с помощью таблицы исти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интерес к предмету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способ с помощью таблицы истинности для решения нестандартной задачи. Применять усвоенный способ действий к решению нов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авить цель свое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тексте необходим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аналогию между изучаемым материалом и собственным опытом.</w:t>
            </w:r>
          </w:p>
          <w:p>
            <w:pPr>
              <w:pStyle w:val="C7c29"/>
              <w:shd w:fill="FFFFFF" w:val="clear"/>
              <w:spacing w:before="0" w:after="0"/>
              <w:ind w:left="289" w:hanging="1369"/>
              <w:jc w:val="both"/>
              <w:rPr/>
            </w:pPr>
            <w:r>
              <w:rPr>
                <w:rStyle w:val="C1"/>
                <w:color w:val="000000"/>
              </w:rPr>
              <w:t>Искать    - планировать свою деятельность, высказывать и аргументировать своё предположение.</w:t>
            </w:r>
          </w:p>
          <w:p>
            <w:pPr>
              <w:pStyle w:val="C7c29"/>
              <w:shd w:fill="FFFFFF" w:val="clear"/>
              <w:spacing w:before="0" w:after="0"/>
              <w:jc w:val="both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7c29"/>
              <w:shd w:fill="FFFFFF" w:val="clear"/>
              <w:spacing w:before="0" w:after="0"/>
              <w:jc w:val="both"/>
              <w:rPr/>
            </w:pPr>
            <w:r>
              <w:rPr/>
              <w:t>-нести личностную ответственность за свои результаты деятельности, проявлять уважительное отношение к иному мнению, навыки сотрудничества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резентация, конверты с наглядным материалом, карточки с таблицами, карточки с задачами, алгоритм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И. Барвин, Е.А. Фрибус Занимательные задачи по математике, М.: Владос - 20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Б. Истомина, М. У. Тажева 110 задач с сюжетами из сказок. Для учащихся 2-4 классов; Тула; Родничок - 200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Дидактическая структура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994"/>
        <w:gridCol w:w="2241"/>
        <w:gridCol w:w="1854"/>
        <w:gridCol w:w="1690"/>
        <w:gridCol w:w="2093"/>
        <w:gridCol w:w="2638"/>
      </w:tblGrid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6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результаты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ть комфортный психологический климат, положительный настрой на совмест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ется, представляетс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готовность к уроку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ать собственную деятельность, соблюдать порядок в учебных принадлежностях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е отношение к педагогу и друг к другу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отивирование на предстоящую учебную деятельност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ить на продуктивную работу Интегрировать урок математики с литературным чт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адаёт логические задачи со сказочными сюжетам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енико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понимать скрытый смысл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ставить перед собой цель и стремиться к её достижению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означение темы и цели уро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знания учащихся о задачах, убедить в значимости и интересе решения нестандартных задач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формулировать тему урока, определить цель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я о встречаемости нестандартных задач, формулируют тему, определяют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означать тему урока, ставить цел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иска необходимой информа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ести диалог с учителем, аргументировать свою точку зрения, воспроизводить имеющийся жизненный опыт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пределение способа решения нестандартной задачи и его применени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ть текстом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овать пониманию практического метода решения нестандартной задач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на слайде прочитать текст задачи, объяснить известные данные, высказать предположения о способах поиска ответа на поставленный вопрос задачи. Обозначает метод решения задач такого типа, как практический (с помощью наглядност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осмысливают задачу, предлагают возможные способы решения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думчиво читать текст задачи, выделять существенные для её решения данные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нужную информацию, анализировать её, умение работать в паре, рассуждать при выборе способа решения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в поиске правильного решения, целеустремлённость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вместное решение задач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рациональный способ решения нестандартной задач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 выбирать рациональный способ решения нестандарт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 составлять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шение задачи с помощью таблицы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писывать данные в таблиц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уждать последовательно, находить предположение, обосновывать его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амостоятельное решение нестандартной задачи подобного типа с помощью  таблицы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пределять собственные возможности, применять изученный метод для решения задачи. Способствовать пониманию способа решения нестандартной задачи с помощью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прочитать задачу на слайде, Способствует выбору способа решения посредством составления таблицы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адачу на слайде, решают посредством составления таблицы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мения составлять таблицу, распределять в столбцах да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проверку полученного результат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писывать данные задачи в таблицу, находить их соотношение с отв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задачу, высказывать свои предположения, выслушивать и принимать мнения других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редоточиться на выполняемом действии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оверка решения задач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ъяснять полученный результат, осуществлять проверку решения других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проверить решение задачи, ответ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свое решение с верным решением, выполняют проверку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едставить и аргументировать результат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удовлетворения от произведённой мыслительной деятельности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флекс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результата с целью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своей активности и работы на урок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102" w:right="13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соотнести цель, которую ставили в начале урока, и результа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102" w:right="13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ет фразеологиз-мы о работе на урок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102" w:right="13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, достигли ли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осмысливают фразеологизмы, соотносят их со своей активностью на уроке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обственный результат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27">
    <w:name w:val="c27"/>
    <w:basedOn w:val="Style14"/>
    <w:qFormat/>
    <w:rPr>
      <w:rFonts w:cs="Times New Roman"/>
    </w:rPr>
  </w:style>
  <w:style w:type="character" w:styleId="C7">
    <w:name w:val="c7"/>
    <w:basedOn w:val="Style14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C1c6">
    <w:name w:val="c1 c6"/>
    <w:qFormat/>
    <w:rPr/>
  </w:style>
  <w:style w:type="character" w:styleId="Style15">
    <w:name w:val=" Знак Знак"/>
    <w:basedOn w:val="Style14"/>
    <w:qFormat/>
    <w:rPr>
      <w:rFonts w:ascii="Consolas" w:hAnsi="Consolas" w:cs="Consolas"/>
      <w:sz w:val="21"/>
      <w:szCs w:val="21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29">
    <w:name w:val="c7 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30:00Z</dcterms:created>
  <dc:creator>админ</dc:creator>
  <dc:description/>
  <cp:keywords/>
  <dc:language>en-US</dc:language>
  <cp:lastModifiedBy>рома</cp:lastModifiedBy>
  <cp:lastPrinted>2017-03-13T13:51:00Z</cp:lastPrinted>
  <dcterms:modified xsi:type="dcterms:W3CDTF">2017-03-13T14:27:00Z</dcterms:modified>
  <cp:revision>14</cp:revision>
  <dc:subject/>
  <dc:title/>
</cp:coreProperties>
</file>